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borah Moore</w:t>
      </w:r>
    </w:p>
    <w:p>
      <w:pPr>
        <w:pStyle w:val="Normal"/>
        <w:jc w:val="center"/>
        <w:rPr/>
      </w:pPr>
      <w:r>
        <w:rPr/>
        <w:t>Intern Project #2</w:t>
      </w:r>
    </w:p>
    <w:p>
      <w:pPr>
        <w:pStyle w:val="Normal"/>
        <w:jc w:val="center"/>
        <w:rPr/>
      </w:pPr>
      <w:r>
        <w:rPr/>
        <w:t>April 28, 2011</w:t>
      </w:r>
      <w:r>
        <w:br w:type="page"/>
      </w:r>
    </w:p>
    <w:p>
      <w:pPr>
        <w:pStyle w:val="Normal"/>
        <w:spacing w:lineRule="auto" w:line="480"/>
        <w:rPr/>
      </w:pPr>
      <w:r>
        <w:rPr/>
        <w:tab/>
        <w:t xml:space="preserve">As with many schools, Wappingers Junior High School (WJHS) received a bunch of hand me down videocassettes.  These videos used to be housed at the school’s district office so they did not have a Dewey decimal number.  Instead they just had a number ranging from 5000 to 9999 on them and this is how the office kept track.  About eight years ago the district office divided up the videos between all of its schools.  When WJHS received their videos they put them on the shelf in numeric order using the districts numbering system and they have been there ever since.  </w:t>
      </w:r>
    </w:p>
    <w:p>
      <w:pPr>
        <w:pStyle w:val="Normal"/>
        <w:spacing w:lineRule="auto" w:line="480"/>
        <w:rPr/>
      </w:pPr>
      <w:r>
        <w:rPr/>
        <w:tab/>
        <w:t xml:space="preserve">My contribution to WJHS was going to be to offer to help get Dewey numbers on the videos, integrate them into the current collection and then update their MARC record.  This being similar to my other intern project I was all set to get my hands dirty and dig in.  A list was first printed from OPALS of all the videos.  After printing the list it was apparent that these videos were old and I asked the librarian about weeding them.  Unfortunately, teachers from other schools still call for these videos so Mrs. Green was not willing to depart with any, at least not at this time.  She knows in the future she will have to get rid of them because some are very out dated.  </w:t>
      </w:r>
    </w:p>
    <w:p>
      <w:pPr>
        <w:pStyle w:val="Normal"/>
        <w:spacing w:lineRule="auto" w:line="480"/>
        <w:rPr/>
      </w:pPr>
      <w:r>
        <w:rPr/>
        <w:tab/>
        <w:t xml:space="preserve">The first and most time consuming part of this project was looking up the Dewey decimal numbers.  I first looked everything up in OPALS to see if there were any Dewey numbers in the MARC record already.  I then tried looking up the record in the Mid-Hudson Valley Library Catalog.  If there was no information there I then tried figuring it out on my own which proved to be an interesting process and really tested my understanding of the Dewey decimal system.  In the end the best tools that I found were two websites on the OCLC website.  The first website allows you to put in a title and it lists possible Dewey numbers that correspond to that subject.  The website is </w:t>
      </w:r>
      <w:hyperlink r:id="rId2">
        <w:r>
          <w:rPr>
            <w:rStyle w:val="InternetLink"/>
          </w:rPr>
          <w:t>www.deweybrowser.oclc.org/ddcbrowser2/</w:t>
        </w:r>
      </w:hyperlink>
      <w:r>
        <w:rPr/>
        <w:t xml:space="preserve">.  Another resource from the OCLC website was </w:t>
      </w:r>
      <w:r>
        <w:fldChar w:fldCharType="begin"/>
      </w:r>
      <w:r>
        <w:rPr>
          <w:rStyle w:val="InternetLink"/>
        </w:rPr>
        <w:instrText xml:space="preserve"> HYPERLINK "http://www.oclc.org/dewey/resources/summaries/" \l "100"</w:instrText>
      </w:r>
      <w:r>
        <w:rPr>
          <w:rStyle w:val="InternetLink"/>
        </w:rPr>
        <w:fldChar w:fldCharType="separate"/>
      </w:r>
      <w:r>
        <w:rPr>
          <w:rStyle w:val="InternetLink"/>
        </w:rPr>
        <w:t>www.oclc.org/dewey/resources/summaries/#100</w:t>
      </w:r>
      <w:r>
        <w:rPr>
          <w:rStyle w:val="InternetLink"/>
        </w:rPr>
        <w:fldChar w:fldCharType="end"/>
      </w:r>
      <w:r>
        <w:rPr/>
        <w:t>.  This website was excellent in listing all the main subjects related to each Dewey number.  I will without a doubt use both these websites in my future as a librarian.</w:t>
      </w:r>
    </w:p>
    <w:p>
      <w:pPr>
        <w:pStyle w:val="Normal"/>
        <w:spacing w:lineRule="auto" w:line="480"/>
        <w:rPr/>
      </w:pPr>
      <w:r>
        <w:rPr/>
        <w:tab/>
        <w:t xml:space="preserve">Once the approximate 150 videos were identified with a Dewey number I typed up labels and labeled them all.  This was a fun task after having spent so much time doing all the research to find the Dewey numbers.  The next step was to work all the videos into the libraries existing collection.  They had been housed separately before but now were going to be integrated into the entire audio collection.  That was also a fun process.  In the end they all fit nicely together and it was a very rewarding experience.  </w:t>
      </w:r>
    </w:p>
    <w:p>
      <w:pPr>
        <w:pStyle w:val="Normal"/>
        <w:spacing w:lineRule="auto" w:line="480"/>
        <w:rPr/>
      </w:pPr>
      <w:r>
        <w:rPr/>
        <w:tab/>
        <w:t xml:space="preserve">The final step was to update the MARC records in the OPALS system.  I looked up each video and put in the new Dewey number.  Then I would go back out of the record and search to make sure the new numbers came up.  What is interesting about OPALS is that it is a very finicky system.  If I searched a number it wouldn’t come up unless I put in the exact number.  This also happened with certain words as well.  There was really no rhyme or reason as to why the search application works the way it does.  I could see this being a very frustrating process for anyone that has to use OPALS on a daily basis.  I would imagine you get used to its quirkiness though and learn how to manipulate it so as to receive the desired search results.    </w:t>
      </w:r>
    </w:p>
    <w:p>
      <w:pPr>
        <w:pStyle w:val="Normal"/>
        <w:spacing w:lineRule="auto" w:line="480"/>
        <w:rPr/>
      </w:pPr>
      <w:r>
        <w:rPr/>
        <w:tab/>
        <w:t xml:space="preserve">This project was very educational for me.  Although I used OPALS at the other intern site I used different features this time.  Each day I feel more and more comfortable with this system.  I also would have never stumbled across the OCLC links that will forever be useful to me if I did not do this project.  Mrs. Green even added them to her favorites because she could not believe how great these links were.  I was happy to help the library get their videos organized and also happy to get the hands on experience that I need to help me with my future as a librarian.    </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weybrowser.oclc.org/ddcbrowser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32:00Z</dcterms:created>
  <dc:creator>D.O.</dc:creator>
  <dc:description/>
  <cp:keywords/>
  <dc:language>en-US</dc:language>
  <cp:lastModifiedBy>TD Bank</cp:lastModifiedBy>
  <dcterms:modified xsi:type="dcterms:W3CDTF">2011-05-02T14:33:00Z</dcterms:modified>
  <cp:revision>3</cp:revision>
  <dc:subject/>
  <dc:title>Deborah Moore</dc:title>
</cp:coreProperties>
</file>